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4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18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 правом решающего голоса Кирсанова Ивана Николаевича 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18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ирсанова Ивана Николае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ирсанова Ивана Николаевича, члена участковой избирательной комиссии избирательного участка № 30-18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18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2:53:00Z</cp:lastPrinted>
  <dcterms:modified xsi:type="dcterms:W3CDTF">2024-02-29T09:54:00Z</dcterms:modified>
  <cp:revision>158</cp:revision>
  <dc:subject/>
  <dc:title/>
</cp:coreProperties>
</file>